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Gİ DAİRESİ MÜDÜRLÜĞÜ’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EREĞL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KURUMUMUZUN 080 002 5306 NOLU MÜKELLEFİNİZ  EKİM  2022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İT BORSA TESCİL BELGESİ EKTE SUNULMUŞTUR. BİLGİLERİNİZ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RZ OLUNU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ARPACI SÜT VE GIDA MAM.SAN VE </w:t>
        <w:tab/>
        <w:tab/>
        <w:tab/>
        <w:tab/>
        <w:tab/>
        <w:tab/>
        <w:tab/>
        <w:tab/>
        <w:tab/>
        <w:t>TİC. LTD. ŞT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ATİH MAH. 93901 SOK. NO: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EREĞLİ / KONY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04:00Z</dcterms:created>
  <dc:creator>Arpacı 2</dc:creator>
  <dc:description/>
  <cp:keywords/>
  <dc:language>en-US</dc:language>
  <cp:lastModifiedBy>Powerboost</cp:lastModifiedBy>
  <cp:lastPrinted>2019-10-22T13:09:00Z</cp:lastPrinted>
  <dcterms:modified xsi:type="dcterms:W3CDTF">2022-11-24T07:45:00Z</dcterms:modified>
  <cp:revision>185</cp:revision>
  <dc:subject/>
  <dc:title>VERGİ DAİRESİ MÜDÜRLÜĞÜ’NE</dc:title>
</cp:coreProperties>
</file>